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еспечение населения сельского поселения Кубанец Тимашевского района на 2021-2023 годы»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55"/>
        <w:gridCol w:w="1560"/>
        <w:gridCol w:w="3060"/>
        <w:gridCol w:w="2445"/>
        <w:gridCol w:w="4127"/>
      </w:tblGrid>
      <w:tr>
        <w:trPr>
          <w:trHeight w:val="4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чение показателей</w:t>
            </w:r>
          </w:p>
        </w:tc>
      </w:tr>
      <w:tr>
        <w:trPr>
          <w:trHeight w:val="61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3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беспечение населения сельского поселения Кубанец Тимашевского района»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Обеспечение информационной открытости деятельности исполнительных органов сельского поселения Кубанец Тимашевского района и реализации права граждан на получение полной и объективной информации с учетом актуальных потребностей гражданского общества, а также сохранение информационного пространства, укрепление морально-нравственных ценностей общества, создание благоприятного образа территории, развитие культуры и сохранения культурного наследия; формирование современной информационной и телекоммуникационной инфраструктуры;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и результативности выполнения должностных обязанностей работников организации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доступа к информации о деятельности администрации, Совета сельского поселения Кубанец Тимашевского района с использованием периодических печатных изданий, телевидения, радио, сети "Интернет" и других способов; повышение открытости деятельности органов местного самоуправления путем организации освещения хода и результатов реализации важнейших социально-экономических программ, содействие формированию позитивного образа сельского поселения Кубанец Тимаш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взаимодействия со средствами массовой информации, разработка и практическое осуществление мероприятий по поддержке деятельности средств массовой информации администрации, Совета сельского поселения Кубанец Тимашевского района; перевод муниципальных услуг в электронный вид.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витие и использование информационно-коммуникационных технологи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формационной безопасности;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лучшение кадрового потенциала организаций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зготовленных экземпляров газет о деятельности администрации и Совета сельского поселения Кубанец Тимашевского района» в газете «Вести сельского поселения Кубан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базовых комплектов лицензированных программных продуктов, оргтехники, расходных материалов ремонт, заправка картридж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й компьютерной орг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рошедших профессиональную подготовку, переподготовку и повышение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6:00Z</dcterms:created>
  <dc:creator>Наталья</dc:creator>
  <dc:description/>
  <dc:language>en-US</dc:language>
  <cp:lastModifiedBy>User</cp:lastModifiedBy>
  <cp:lastPrinted>2021-03-04T15:01:00Z</cp:lastPrinted>
  <dcterms:modified xsi:type="dcterms:W3CDTF">2021-03-31T11:46:00Z</dcterms:modified>
  <cp:revision>2</cp:revision>
  <dc:subject/>
  <dc:title>ПРИЛОЖЕНИЕ № 1</dc:title>
</cp:coreProperties>
</file>